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</w:rPr>
        <w:t>Предварительные итоги социально-экономического развития Сергиево-Посадского городского округа Московской области за январь-июль 2020 года и ожидаемые итоги социально-экономического развития Сергиево-Посадского городского округа за 2021 год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целях повышения эффективности бюджетных расходов как составной части эффективности деятельности органов местного самоуправления реализуется программно-целевой метод организации их деятельности. В 2021 году действуют 19 муниципальных программ:</w:t>
      </w:r>
    </w:p>
    <w:p>
      <w:pPr>
        <w:pStyle w:val="Normal"/>
        <w:ind w:firstLine="708"/>
        <w:jc w:val="both"/>
        <w:rPr/>
      </w:pPr>
      <w:r>
        <w:rPr/>
        <w:t>«Здравоохранение» (утверждена постановлением главы Сергиево-Посадского городского округа от 16.12.2019 №243-ПГ (в редакции от 30.06.2021 №957-ПГ);</w:t>
      </w:r>
    </w:p>
    <w:p>
      <w:pPr>
        <w:pStyle w:val="Normal"/>
        <w:ind w:firstLine="708"/>
        <w:jc w:val="both"/>
        <w:rPr/>
      </w:pPr>
      <w:r>
        <w:rPr/>
        <w:t>«Культура» (утверждена постановлением главы Сергиево-Посадского городского округа от 19.12.2019  №267-ПГ (в редакции от 07.09.2021 №1357-ПГ);</w:t>
      </w:r>
    </w:p>
    <w:p>
      <w:pPr>
        <w:pStyle w:val="Normal"/>
        <w:ind w:firstLine="708"/>
        <w:jc w:val="both"/>
        <w:rPr/>
      </w:pPr>
      <w:r>
        <w:rPr/>
        <w:t>«Образование» (утверждена постановлением главы Сергиево-Посадского городского округа от 23.12.2019 №328-ПГ (в редакции от 31.03.2021 №475-ПГ);</w:t>
      </w:r>
    </w:p>
    <w:p>
      <w:pPr>
        <w:pStyle w:val="Normal"/>
        <w:ind w:firstLine="708"/>
        <w:jc w:val="both"/>
        <w:rPr/>
      </w:pPr>
      <w:r>
        <w:rPr/>
        <w:t>«Социальная защита населения» (утверждена постановлением главы Сергиево-Посадского городского округа от 16.12.2019 №238-ПГ  (в редакции от 30.06.2021 №956-ПГ);</w:t>
      </w:r>
    </w:p>
    <w:p>
      <w:pPr>
        <w:pStyle w:val="Normal"/>
        <w:ind w:firstLine="708"/>
        <w:jc w:val="both"/>
        <w:rPr/>
      </w:pPr>
      <w:r>
        <w:rPr/>
        <w:t>«Спорт» (утверждена постановлением главы Сергиево-Посадского городского округа от 19.12.2019 №268-ПГ (в редакции от 17.05.2021 №682-ПГ);</w:t>
      </w:r>
    </w:p>
    <w:p>
      <w:pPr>
        <w:pStyle w:val="Normal"/>
        <w:ind w:firstLine="708"/>
        <w:jc w:val="both"/>
        <w:rPr/>
      </w:pPr>
      <w:r>
        <w:rPr/>
        <w:t>«Развитие сельского хозяйства» (утверждена постановлением главы Сергиево-Посадского городского округа от 19.12.2019 №266-ПГ (в редакции от 01.06.2021 №778-ПГ);</w:t>
      </w:r>
    </w:p>
    <w:p>
      <w:pPr>
        <w:pStyle w:val="Normal"/>
        <w:ind w:firstLine="708"/>
        <w:jc w:val="both"/>
        <w:rPr/>
      </w:pPr>
      <w:r>
        <w:rPr/>
        <w:t>«Экология и окружающая среда» (утверждена постановлением главы Сергиево-Посадского городского округа от 13.12.2019 №225-ПГ (в редакции от 02.04.2021 №486-ПГ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Безопасность и обеспечение безопасности жизнедеятельности населения» (утверждена постановлением главы Сергиево-Посадского городского округа от 26.12.2019 №384-ПГ (в редакции от 30.07.2021 №1178-ПГ);</w:t>
      </w:r>
    </w:p>
    <w:p>
      <w:pPr>
        <w:pStyle w:val="Normal"/>
        <w:ind w:firstLine="708"/>
        <w:jc w:val="both"/>
        <w:rPr/>
      </w:pPr>
      <w:r>
        <w:rPr/>
        <w:t xml:space="preserve">«Жилище» (утверждена постановлением главы Сергиево-Посадского городского округа от 26.12.2019 №362-ПГ (в редакции от 05.07.2021 №981-ПГ); </w:t>
      </w:r>
    </w:p>
    <w:p>
      <w:pPr>
        <w:pStyle w:val="Normal"/>
        <w:ind w:firstLine="708"/>
        <w:jc w:val="both"/>
        <w:rPr/>
      </w:pPr>
      <w:r>
        <w:rPr/>
        <w:t>«Развитие инженерной инфраструктуры и энергоэффективности» (утверждена постановлением главы Сергиево-Посадского городского округа от 26.12.2019 №378-ПГ (в редакции от 06.09.2021 №1347-ПГ);</w:t>
      </w:r>
    </w:p>
    <w:p>
      <w:pPr>
        <w:pStyle w:val="Normal"/>
        <w:ind w:firstLine="708"/>
        <w:jc w:val="both"/>
        <w:rPr/>
      </w:pPr>
      <w:r>
        <w:rPr/>
        <w:t>«Предпринимательство» (утверждена постановлением главы Сергиево-Посадского городского округа от 23.12.2019 №324-ПГ (в редакции от 31.03.2021 №480-ПГ);</w:t>
      </w:r>
    </w:p>
    <w:p>
      <w:pPr>
        <w:pStyle w:val="Normal"/>
        <w:ind w:firstLine="708"/>
        <w:jc w:val="both"/>
        <w:rPr/>
      </w:pPr>
      <w:r>
        <w:rPr/>
        <w:t>«Управление имуществом и муниципальными финансами» (утверждена постановлением главы Сергиево-Посадского городского округа от 16.12.2019 №236-ПГ (в редакции от 30.06.2021 №954-ПГ);</w:t>
      </w:r>
    </w:p>
    <w:p>
      <w:pPr>
        <w:pStyle w:val="Normal"/>
        <w:ind w:firstLine="708"/>
        <w:jc w:val="both"/>
        <w:rPr/>
      </w:pPr>
      <w:r>
        <w:rPr/>
        <w:t>«Развитие институтов гражданского общества, повышение эффективности местного самоуправления и реализации молодежной политики» (утверждена постановлением главы Сергиево-Посадского городского округа от 18.12.2019 №256-ПГ (в редакции от 27.07.2021 №1137-ПГ);</w:t>
      </w:r>
    </w:p>
    <w:p>
      <w:pPr>
        <w:pStyle w:val="Normal"/>
        <w:ind w:firstLine="708"/>
        <w:jc w:val="both"/>
        <w:rPr/>
      </w:pPr>
      <w:r>
        <w:rPr/>
        <w:t>«Развитие и функционирование дорожно-транспортного комплекса» (утверждена постановлением главы Сергиево-Посадского городского округа от 11.12.2019 №214-ПГ (в редакции от 25.06.2021 №932-ПГ);</w:t>
      </w:r>
    </w:p>
    <w:p>
      <w:pPr>
        <w:pStyle w:val="Normal"/>
        <w:ind w:firstLine="708"/>
        <w:jc w:val="both"/>
        <w:rPr/>
      </w:pPr>
      <w:r>
        <w:rPr/>
        <w:t>«Цифровое муниципальное образование» (утверждена постановлением главы Сергиево-Посадского городского округа от 25.12.2019 №350-ПГ (в редакции от 02.09.2021 №1333-ПГ);</w:t>
      </w:r>
    </w:p>
    <w:p>
      <w:pPr>
        <w:pStyle w:val="Normal"/>
        <w:ind w:firstLine="708"/>
        <w:jc w:val="both"/>
        <w:rPr/>
      </w:pPr>
      <w:r>
        <w:rPr/>
        <w:t>«Архитектура и градостроительство» (утверждена постановлением главы Сергиево-Посадского городского округа от 01.06.2021 №770-ПГ);</w:t>
      </w:r>
    </w:p>
    <w:p>
      <w:pPr>
        <w:pStyle w:val="Normal"/>
        <w:ind w:firstLine="708"/>
        <w:jc w:val="both"/>
        <w:rPr/>
      </w:pPr>
      <w:r>
        <w:rPr/>
        <w:t>«Формирование современной комфортной городской среды» (утверждена постановлением главы Сергиево-Посадского городского округа от 26.12.2019 №390-ПГ в редакции от 21.07.2021 №1092-ПГ);</w:t>
      </w:r>
    </w:p>
    <w:p>
      <w:pPr>
        <w:pStyle w:val="Normal"/>
        <w:ind w:firstLine="708"/>
        <w:jc w:val="both"/>
        <w:rPr/>
      </w:pPr>
      <w:r>
        <w:rPr/>
        <w:t>«Строительство объектов социальной инфраструктуры» (утверждена постановлением главы Сергиево-Посадского городского округа от 26.12.2019 №373-ПГ (в редакции от 18.12.2021 №1894-ПГ);</w:t>
      </w:r>
    </w:p>
    <w:p>
      <w:pPr>
        <w:pStyle w:val="Normal"/>
        <w:ind w:firstLine="708"/>
        <w:jc w:val="both"/>
        <w:rPr/>
      </w:pPr>
      <w:r>
        <w:rPr/>
        <w:t>«Переселение граждан из аварийного жилищного фонда» (утверждена постановлением главы Сергиево-Посадского городского округа от 26.12.2019 №389-ПГ (в редакции от 22.12.2020 №1933-ПГ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новой короновирусной инфекции в 2020 году оказало негативное влияние на экономику. Произошедшая адаптация бизнеса и населения к карантинным ограничениям, а также набирающая обороты вакцинация позволяют рассчитывать на дальнейшее постепенное восстановление экономической активности в течение 2021 год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т крупных и средних организаций (включая стоимость отгруженных товаров собственного производства, выполненных собственными силами работ и услуг, а также выручку от продажи приобретённых на стороне товаров (без налога на добавленную стоимость, акцизов и других аналогичных обязательных платежей) в январе-июле 2021 года в действующих ценах составил 96,3 млрд. рублей или 103,9% к январю-июлю 2020 года. </w:t>
      </w:r>
    </w:p>
    <w:p>
      <w:pPr>
        <w:pStyle w:val="Normal"/>
        <w:ind w:firstLine="708"/>
        <w:jc w:val="both"/>
        <w:rPr/>
      </w:pPr>
      <w:r>
        <w:rPr/>
        <w:t>Экономический оборот включает:</w:t>
      </w:r>
    </w:p>
    <w:p>
      <w:pPr>
        <w:pStyle w:val="Normal"/>
        <w:ind w:firstLine="708"/>
        <w:jc w:val="both"/>
        <w:rPr/>
      </w:pPr>
      <w:r>
        <w:rPr/>
        <w:t xml:space="preserve">объём отгруженных товаров собственного производства, выполнено работ и услуг собственными силами – 64,6 млрд. рублей (104,9% к соответствующему периоду 2020 года), </w:t>
      </w:r>
    </w:p>
    <w:p>
      <w:pPr>
        <w:pStyle w:val="Normal"/>
        <w:ind w:firstLine="708"/>
        <w:jc w:val="both"/>
        <w:rPr/>
      </w:pPr>
      <w:r>
        <w:rPr/>
        <w:t xml:space="preserve">продано товаров несобственного производства – 31,7 млрд. рублей (104,9% к соответствующему периоду 2020 года)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гружено товаров собственного производства, выполнено работ и услуг собственными силами по «чистым» видам экономической деятельности по крупным и средним организациям (без организаций с численностью работников менее 15 чел.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январь-июль 2021 года</w:t>
      </w:r>
    </w:p>
    <w:p>
      <w:pPr>
        <w:pStyle w:val="31"/>
        <w:keepNext w:val="false"/>
        <w:widowControl w:val="false"/>
        <w:tabs>
          <w:tab w:val="clear" w:pos="708"/>
          <w:tab w:val="left" w:pos="5580" w:leader="none"/>
          <w:tab w:val="left" w:pos="5940" w:leader="none"/>
        </w:tabs>
        <w:spacing w:lineRule="auto" w:line="240"/>
        <w:ind w:right="142" w:firstLine="708"/>
        <w:jc w:val="right"/>
        <w:rPr/>
      </w:pPr>
      <w:r>
        <w:rPr/>
        <w:t xml:space="preserve">   </w:t>
      </w:r>
      <w:r>
        <w:rPr/>
        <w:t>млн. рублей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1638"/>
        <w:gridCol w:w="1745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экономической деятель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Январь-июль 2021 го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процентах к </w:t>
              <w:br/>
              <w:t xml:space="preserve">январю-июлю </w:t>
              <w:br/>
              <w:t>2020 года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4 657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организации с основным видом деятельности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1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мышленное производство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2 073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быча полезных ископаем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брабатывающие произво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43 548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7 93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yle16"/>
                <w:color w:val="000000"/>
              </w:rPr>
            </w:pPr>
            <w:r>
              <w:rPr/>
              <w:t xml:space="preserve">       </w:t>
            </w:r>
            <w:r>
              <w:rPr/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9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2 941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35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ранспортировка  и хранен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569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660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33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 области информации и связ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57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33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64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профессиональная, научная и техническа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4 625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 научные исследования и разработ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4 326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44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245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1 75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74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прочих видов услуг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"/>
              <w:jc w:val="center"/>
              <w:rPr/>
            </w:pPr>
            <w:r>
              <w:rPr/>
              <w:t>3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ергиево-Посадский городской округ является одним из крупных промышленных округов Московской области. </w:t>
      </w:r>
    </w:p>
    <w:p>
      <w:pPr>
        <w:pStyle w:val="32"/>
        <w:widowControl w:val="false"/>
        <w:spacing w:lineRule="auto" w:line="240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Источником итоговых значений показателей промышленного производства по Сергиево-Посадскому городскому округу являются статистические данные, которые формируются по крупным и средним  промышленным предприятиям в целом и с разбивкой по видам экономической деятельности. В январе-июле 2021 года объём отгруженных товаров собственного производства, </w:t>
      </w:r>
      <w:r>
        <w:rPr>
          <w:bCs/>
          <w:sz w:val="24"/>
          <w:szCs w:val="24"/>
        </w:rPr>
        <w:t>выполненных работ и услуг собственными силами</w:t>
      </w:r>
      <w:r>
        <w:rPr>
          <w:sz w:val="24"/>
          <w:szCs w:val="24"/>
        </w:rPr>
        <w:t xml:space="preserve"> крупными и средними организациями Сергиево-Посадского городского округа по промышленным видам деятельности увеличился на 6,8% к уровню аналогичного периода прошлого года и составил </w:t>
      </w:r>
      <w:r>
        <w:rPr/>
        <w:t>52 073,2 млн.руб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21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ая роль в промышленном производстве Сергиево-Посадского городского округа принадлежит обрабатывающим производствам (83,6% в объёме отгруженных товаров собственного производства, выполненных работ и услуг собственными силами крупных и средних организаций промышленности). Объём отгруженной продукции по экономическому виду деятельности «обрабатывающие производства» по крупным и средним организациям за январь-июль 2021г. составляет 43 548,5 млн. руб., рост на 1,9% к соответствующему периоду 2020 года. </w:t>
      </w:r>
    </w:p>
    <w:p>
      <w:pPr>
        <w:pStyle w:val="Normal"/>
        <w:ind w:firstLine="708"/>
        <w:jc w:val="both"/>
        <w:rPr/>
      </w:pPr>
      <w:r>
        <w:rPr/>
        <w:t>Объём отгруженной продукции по экономическому виду деятельности «обеспечение электрической энергией, газом и паром; кондиционирование воздуха» по крупным и средним организациям за январь-июль 2021г. составляет 7931,2 млн. руб. или 142,2% к соответствующему периоду 2020 года.</w:t>
      </w:r>
    </w:p>
    <w:p>
      <w:pPr>
        <w:pStyle w:val="Normal"/>
        <w:ind w:firstLine="708"/>
        <w:jc w:val="both"/>
        <w:rPr/>
      </w:pPr>
      <w:r>
        <w:rPr/>
        <w:t>Объём отгруженной продукции по экономическому виду деятельности «водоснабжение; водоотведение, организация сбора и утилизации отходов, деятельность по ликвидации загрязнений» по крупным и средним организациям за январь-июль 2021г. составляет 593,5 млн. руб. или 131,1% к соответствующему периоду 2020 года.</w:t>
      </w:r>
    </w:p>
    <w:p>
      <w:pPr>
        <w:pStyle w:val="32"/>
        <w:widowControl w:val="false"/>
        <w:spacing w:lineRule="auto" w:line="240"/>
        <w:ind w:firstLine="708"/>
        <w:rPr/>
      </w:pPr>
      <w:r>
        <w:rPr>
          <w:sz w:val="24"/>
          <w:szCs w:val="24"/>
        </w:rPr>
        <w:t xml:space="preserve">По оценке в 2021 году </w:t>
      </w:r>
      <w:r>
        <w:rPr>
          <w:bCs/>
          <w:sz w:val="24"/>
          <w:szCs w:val="24"/>
        </w:rPr>
        <w:t>объём отгруженных товаров собственного производства, выполненных работ и услуг собственными силами</w:t>
      </w:r>
      <w:r>
        <w:rPr>
          <w:sz w:val="24"/>
          <w:szCs w:val="24"/>
        </w:rPr>
        <w:t xml:space="preserve"> по крупным и средним организациям Сергиево-Посадского городского округа, по промышленным видам деятельности составит не более 94,3 млрд. руб. </w:t>
      </w:r>
    </w:p>
    <w:p>
      <w:pPr>
        <w:pStyle w:val="Normal"/>
        <w:ind w:firstLine="708"/>
        <w:jc w:val="both"/>
        <w:rPr/>
      </w:pPr>
      <w:r>
        <w:rPr/>
        <w:t xml:space="preserve">За январь-июнь 2021 года на развитие экономики и социальной сферы за счёт всех источников финансирования по крупным и средним организациям Сергиево-Посадского городского округа направлено  2 943,3 млн. руб. инвестиций в основной капитал или 93,1% к соответствующему периоду 2020 года. </w:t>
      </w:r>
    </w:p>
    <w:p>
      <w:pPr>
        <w:pStyle w:val="Normal"/>
        <w:ind w:firstLine="708"/>
        <w:jc w:val="both"/>
        <w:rPr/>
      </w:pPr>
      <w:r>
        <w:rPr/>
        <w:t xml:space="preserve">Источники финансирования инвестиций в январе-июне 2021 года: собственные средства – 69,1% от общего объёма инвестиций, привлечённые средства (кредиты банков, бюджетные средства, заёмные средства других организаций, средства внебюджетных фондов, прочие средства) – 30,9%. Наибольший объём инвестиций приходится на машины и оборудование, включая хозяйственный инвентарь, и составляет 65,2% от общего объёма инвестиций в основной капитал. </w:t>
      </w:r>
    </w:p>
    <w:p>
      <w:pPr>
        <w:pStyle w:val="Normal"/>
        <w:ind w:firstLine="708"/>
        <w:jc w:val="both"/>
        <w:rPr/>
      </w:pPr>
      <w:r>
        <w:rPr/>
        <w:t xml:space="preserve">По оценке  инвестиции в основной капитал за счет всех источников финансирования в 2021 году составят 8 674,17 млн. руб. </w:t>
      </w:r>
    </w:p>
    <w:p>
      <w:pPr>
        <w:pStyle w:val="Normal"/>
        <w:ind w:firstLine="708"/>
        <w:jc w:val="both"/>
        <w:rPr/>
      </w:pPr>
      <w:r>
        <w:rPr/>
        <w:t xml:space="preserve">В жилищном строительстве за 7 месяцев 2021 года за счет всех источников финансирования в округе введено 90,3 тыс. кв. м жилья. В 2021 году ввод в эксплуатацию жилых домов составит 132,76 тыс. кв. м (оценка). </w:t>
      </w:r>
    </w:p>
    <w:p>
      <w:pPr>
        <w:pStyle w:val="Normal"/>
        <w:ind w:firstLine="708"/>
        <w:jc w:val="both"/>
        <w:rPr/>
      </w:pPr>
      <w:r>
        <w:rPr/>
        <w:t>Инвестиционная политика будет осуществляться за счёт привлечения внутренних инвестиций: накопления предприятий на основе роста производства и повышения его  эффективности, увеличение инвестиционных ресурсов населения за счёт роста денежных  доходов, привлечение бюджетных средств.</w:t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по крупным и средним организациям (без организаций с численностью работающих менее 15 человек) за январь-июль 2021 года составляет 21,0 млрд. руб., или 119,1% в действующих ценах к соответствующему периоду прошлого года. Снижение реальных заработных плат и реальных денежных доходов населения, увеличения уровня официальной безработицы, переход населения в режим экономии, отказ от приобретения необязательных товаров, ускорение роста цен, а также эпидемиологическая ситуация отразятся и на потребительском спросе населения. Исходя из оценки текущей ситуации на рынке товаров и предполагаемой динамики объёмов потребительского спроса населения, оборот розничной торговли по крупным и средним организациям (без организаций с численностью работающих менее 15 человек) Сергиево-Посадского городского округа в 2021 году оценивается в сумме 36,3 млрд. рублей (112,0% в сопоставимых ценах к уровню 2020 года). </w:t>
      </w:r>
    </w:p>
    <w:p>
      <w:pPr>
        <w:pStyle w:val="Style20"/>
        <w:spacing w:lineRule="auto" w:line="240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За январь-июль 2021 года цены на потребительские товары и услуги увеличились к соответствующему периоду 2020 года на 6,2% (по данным территориального органа Федеральной службы государственной статистики по Московской области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</w:rPr>
        <w:t xml:space="preserve">На 1 января 2021 года численность постоянного населения </w:t>
      </w:r>
      <w:r>
        <w:rPr/>
        <w:t xml:space="preserve">Сергиево-Посадского городского округа </w:t>
      </w:r>
      <w:r>
        <w:rPr>
          <w:bCs/>
        </w:rPr>
        <w:t xml:space="preserve">составила  </w:t>
      </w:r>
      <w:r>
        <w:rPr>
          <w:sz w:val="22"/>
          <w:szCs w:val="22"/>
        </w:rPr>
        <w:t>209 924</w:t>
      </w:r>
      <w:r>
        <w:rPr>
          <w:bCs/>
        </w:rPr>
        <w:t xml:space="preserve"> человек. </w:t>
      </w:r>
    </w:p>
    <w:p>
      <w:pPr>
        <w:pStyle w:val="Normal"/>
        <w:ind w:firstLine="708"/>
        <w:jc w:val="both"/>
        <w:rPr/>
      </w:pPr>
      <w:r>
        <w:rPr/>
        <w:t>За 1 полугодие 2021 года в Сергиево-Посадском городском округе родилось 856 чел. (6 мес. 2020г. - 1223 чел.), что на 367 чел. меньше, чем за соответствующий период прошлого года. Число умерших относительно аналогичного периода прошлого года увеличилось на 284 чел. и составило 2147 чел. Естественная убыль населения за 1 полугодие 2021 составила -1291 чел. (за 1 полугодие 2020 года – -640 чел.).</w:t>
      </w:r>
    </w:p>
    <w:p>
      <w:pPr>
        <w:pStyle w:val="Normal"/>
        <w:ind w:firstLine="708"/>
        <w:jc w:val="both"/>
        <w:rPr/>
      </w:pPr>
      <w:r>
        <w:rPr/>
        <w:t xml:space="preserve">В 1 полугодие 2021 года в Сергиево-Посадском городском округе миграционная убыль населения составила 342 человека. Численность населения округа на 01.07.2021 составляет 208 291 человек. </w:t>
      </w:r>
    </w:p>
    <w:p>
      <w:pPr>
        <w:pStyle w:val="Normal"/>
        <w:ind w:firstLine="708"/>
        <w:jc w:val="both"/>
        <w:rPr/>
      </w:pPr>
      <w:r>
        <w:rPr/>
        <w:t>С учётом тенденции естественной и миграционной убыли населения, сложившихся в 2021 году, среднегодовая численность населения Сергиево-Посадского городского округа  по оценке в 2021 году составит 207 626 челове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ергиево-Посадский городской округ обладает достаточными для своего экономического развития трудовыми ресурсам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еобладающая часть занятого населения сосредоточена на крупных и средних предприятиях. За 7 месяцев текущего года среднесписочная численность работающих на крупных и средних предприятиях Сергиево-Посадского городского округа составила 44,9 тыс. чел. или 97,8% к уровню прошлого год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анным отдела государственной статистики </w:t>
      </w:r>
      <w:r>
        <w:rPr>
          <w:rFonts w:cs="Times New Roman" w:ascii="Times New Roman" w:hAnsi="Times New Roman"/>
          <w:sz w:val="24"/>
          <w:szCs w:val="24"/>
        </w:rPr>
        <w:t xml:space="preserve">в Сергиево-Посадском округе за январь-июнь 2021 года в городском округе создано 455 новых рабочих мест. </w:t>
      </w:r>
    </w:p>
    <w:p>
      <w:pPr>
        <w:pStyle w:val="2"/>
        <w:widowControl w:val="false"/>
        <w:spacing w:lineRule="auto" w:line="240" w:before="0" w:after="0"/>
        <w:ind w:firstLine="708"/>
        <w:jc w:val="both"/>
        <w:rPr/>
      </w:pPr>
      <w:r>
        <w:rPr/>
        <w:t>На 01.08.2021 официально зарегистрированных безработных граждан на учёте в ГКУ Московской области «Сергиево-Посадский центр занятости населения» состояло 1830 человек. Уровень регистрируемой безработицы составил 1,55% к численности экономически активного населения. Число открытых вакансий, имеющихся в распоряжении службы занятости, составляет 2852 единиц. В общей потребности  в кадрах преобладает спрос на рабочих, который составляет 76,3%. Основными заказчиками рабочей силы выступают предприятия промышленности, строительства, торговли и общественного питания.</w:t>
      </w:r>
    </w:p>
    <w:p>
      <w:pPr>
        <w:pStyle w:val="2"/>
        <w:widowControl w:val="false"/>
        <w:spacing w:lineRule="auto" w:line="240" w:before="0" w:after="0"/>
        <w:ind w:firstLine="708"/>
        <w:jc w:val="both"/>
        <w:rPr/>
      </w:pPr>
      <w:r>
        <w:rPr/>
        <w:t xml:space="preserve">Сохраняется положительная динамика оплаты труда граждан. Среднемесячная начисленная заработная плата работников крупных и средних предприятий </w:t>
      </w:r>
      <w:r>
        <w:rPr>
          <w:bCs/>
        </w:rPr>
        <w:t xml:space="preserve">Сергиево-Посадского городского округа </w:t>
      </w:r>
      <w:r>
        <w:rPr/>
        <w:t xml:space="preserve">за январь-июль 2021 года увеличилась по сравнению с аналогичным показателем 2020 года на 7,8% и составила 55 603,9 руб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Во внебюджетном секторе экономики темп роста среднемесячной заработной платы составляет: промышленность – 109,0%, сельское хозяйство – 113,8%, строительство – 124,1%, торговля оптовая и розничная – 107,9%, транспортировка и хранение – 119,2%, деятельность гостиниц и предприятий общественного питания – 108,8%, деятельность в области информации и связи – 120,2%, деятельность по операциям с недвижимым имуществом – 114,6%, деятельность профессиональная, научная и техническая – 114,1% (в том числе: научные исследования и разработки – 113,9%)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Темпы номинальной среднемесячной заработной платы по итогам за январь-июль 2021 года относительно аналогичного периода прошлого года в отраслях социальной сферы составляют: образование – 107,3% к аналогичному периоду прошлого года, деятельность в области здравоохранения и социальных услуг – 95,9% к аналогичному периоду прошлого года, деятельность в области  культуры, спорта, организации досуга и развлечений – 106,5% к аналогичному периоду прошлого го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Среднемесячная заработная плата по итогам за январь-июль 2021 года составляет: деятельность в области информации и связи – 79,6 тыс. руб., деятельность профессиональная, научная и техническая – 73,7 тыс. руб. (в том числе: научные исследования и разработки – 74,6 тыс. руб.), транспортировка и хранение – 67,8 тыс. руб., деятельность финансовая и страховая – 63,9 тыс. руб., промышленность – 55,0 тыс. руб., сельское хозяйство – 51,3 тыс. руб., строительство – 51,0 тыс. руб., оптовая и розничная торговля – 49,8 тыс. руб., деятельность по операциям с недвижимым имуществом – 48,1 тыс.руб., деятельность гостиниц и предприятий общественного питания – 46,5 тыс. руб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В отраслях социальной сферы за январь-июль 2021 года уровень среднемесячной заработной платы составляет: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образование – 45,2 тыс. руб.,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деятельность в области здравоохранения и социальных услуг – 58,8 тыс. руб.,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деятельность в области культуры, спорта, организации досуга и развлечений – 47,8 тыс. руб.</w:t>
      </w:r>
    </w:p>
    <w:p>
      <w:pPr>
        <w:pStyle w:val="Normal"/>
        <w:ind w:firstLine="708"/>
        <w:jc w:val="both"/>
        <w:rPr/>
      </w:pPr>
      <w:r>
        <w:rPr/>
        <w:t xml:space="preserve">Фонд заработной платы по крупным и средним организациям за январь-июль 2021 года составляет 17 481,6 млн. руб., или 107,7% к соответствующему периоду 2020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ходя из сложившихся условий экономического развития городского округа фонд заработной платы в текущем году может составить 37,6 млрд. руб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сп. Разумовская И.Ю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8/496/551-51-31</w:t>
      </w:r>
    </w:p>
    <w:sectPr>
      <w:footerReference w:type="default" r:id="rId2"/>
      <w:type w:val="nextPage"/>
      <w:pgSz w:w="11906" w:h="16838"/>
      <w:pgMar w:left="1560" w:right="566" w:gutter="0" w:header="0" w:top="993" w:footer="2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азвание Знак"/>
    <w:qFormat/>
    <w:rPr>
      <w:b/>
      <w:bCs/>
      <w:color w:val="FF0000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3">
    <w:name w:val="Основной текст с отступом 3 Знак"/>
    <w:qFormat/>
    <w:rPr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ind w:left="-567" w:firstLine="851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keepNext w:val="true"/>
      <w:spacing w:lineRule="auto" w:line="360"/>
      <w:ind w:firstLine="540"/>
      <w:jc w:val="both"/>
    </w:pPr>
    <w:rPr>
      <w:sz w:val="25"/>
      <w:szCs w:val="25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5"/>
      <w:szCs w:val="25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CourierNew">
    <w:name w:val="Обычный + Courier New"/>
    <w:basedOn w:val="Normal"/>
    <w:qFormat/>
    <w:pPr>
      <w:ind w:firstLine="720"/>
      <w:jc w:val="both"/>
    </w:pPr>
    <w:rPr>
      <w:rFonts w:ascii="Courier New" w:hAnsi="Courier New" w:cs="Courier New"/>
      <w:iCs/>
      <w:spacing w:val="-20"/>
    </w:rPr>
  </w:style>
  <w:style w:type="paragraph" w:styleId="Style20">
    <w:name w:val="Последний абзац"/>
    <w:basedOn w:val="2"/>
    <w:qFormat/>
    <w:pPr>
      <w:widowControl w:val="false"/>
      <w:spacing w:lineRule="auto" w:line="360" w:before="0" w:after="0"/>
      <w:ind w:firstLine="709"/>
      <w:jc w:val="both"/>
    </w:pPr>
    <w:rPr>
      <w:rFonts w:eastAsia="Calibri"/>
      <w:sz w:val="28"/>
      <w:szCs w:val="22"/>
    </w:rPr>
  </w:style>
  <w:style w:type="paragraph" w:styleId="BodyText23">
    <w:name w:val="Body Text 23"/>
    <w:basedOn w:val="Normal"/>
    <w:qFormat/>
    <w:pPr>
      <w:spacing w:lineRule="exact" w:line="180" w:before="20" w:after="20"/>
      <w:jc w:val="center"/>
    </w:pPr>
    <w:rPr>
      <w:rFonts w:ascii="Arial" w:hAnsi="Arial" w:cs="Arial"/>
      <w:color w:val="000000"/>
      <w:sz w:val="2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25:00Z</dcterms:created>
  <dc:creator>305</dc:creator>
  <dc:description/>
  <cp:keywords/>
  <dc:language>en-US</dc:language>
  <cp:lastModifiedBy>Галина Н. Тихомирова</cp:lastModifiedBy>
  <cp:lastPrinted>2021-10-01T11:11:00Z</cp:lastPrinted>
  <dcterms:modified xsi:type="dcterms:W3CDTF">2021-11-08T08:35:00Z</dcterms:modified>
  <cp:revision>4</cp:revision>
  <dc:subject/>
  <dc:title>Заработная плата</dc:title>
</cp:coreProperties>
</file>